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39950" cy="614045"/>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lang w:val="en-CA"/>
        </w:rPr>
        <w:t>O. MAX GARDNER, III</w:t>
      </w:r>
      <w:r>
        <w:rPr>
          <w:sz w:val="20"/>
          <w:lang w:val="en-CA"/>
        </w:rPr>
      </w:r>
    </w:p>
    <w:p>
      <w:pPr>
        <w:pStyle w:val="Normal"/>
        <w:jc w:val="center"/>
        <w:rPr>
          <w:rFonts w:ascii="Arial" w:hAnsi="Arial" w:cs="Arial"/>
          <w:sz w:val="20"/>
        </w:rPr>
      </w:pPr>
      <w:r>
        <w:rPr>
          <w:rFonts w:cs="Arial" w:ascii="Arial" w:hAnsi="Arial"/>
          <w:sz w:val="20"/>
        </w:rPr>
        <w:t>403 South Washington Street</w:t>
      </w:r>
    </w:p>
    <w:p>
      <w:pPr>
        <w:pStyle w:val="Normal"/>
        <w:jc w:val="center"/>
        <w:rPr>
          <w:rFonts w:ascii="Arial" w:hAnsi="Arial" w:cs="Arial"/>
          <w:sz w:val="20"/>
        </w:rPr>
      </w:pPr>
      <w:r>
        <w:rPr>
          <w:rFonts w:cs="Arial" w:ascii="Arial" w:hAnsi="Arial"/>
          <w:sz w:val="20"/>
        </w:rPr>
        <w:t>Post Office Box 1000</w:t>
      </w:r>
    </w:p>
    <w:p>
      <w:pPr>
        <w:pStyle w:val="Normal"/>
        <w:jc w:val="center"/>
        <w:rPr>
          <w:rFonts w:ascii="Arial" w:hAnsi="Arial" w:cs="Arial"/>
          <w:sz w:val="20"/>
        </w:rPr>
      </w:pPr>
      <w:r>
        <w:rPr>
          <w:rFonts w:cs="Arial" w:ascii="Arial" w:hAnsi="Arial"/>
          <w:sz w:val="20"/>
        </w:rPr>
        <w:t>Shelby, North Carolina 28151-1000</w:t>
      </w:r>
    </w:p>
    <w:p>
      <w:pPr>
        <w:pStyle w:val="Normal"/>
        <w:jc w:val="center"/>
        <w:rPr/>
      </w:pPr>
      <w:r>
        <w:rPr>
          <w:rFonts w:cs="Arial" w:ascii="Arial" w:hAnsi="Arial"/>
          <w:sz w:val="20"/>
        </w:rPr>
        <w:t xml:space="preserve">(704) 487-0616 </w:t>
      </w:r>
      <w:r>
        <w:rPr>
          <w:rFonts w:cs="Arial" w:ascii="WP IconicSymbolsA;Symbol" w:hAnsi="WP IconicSymbolsA;Symbol"/>
          <w:sz w:val="20"/>
        </w:rPr>
        <w:t></w:t>
      </w:r>
      <w:r>
        <w:rPr>
          <w:rFonts w:cs="Arial" w:ascii="Arial" w:hAnsi="Arial"/>
          <w:sz w:val="20"/>
        </w:rPr>
        <w:t xml:space="preserve"> (888) 870-1644 (fax)</w:t>
      </w:r>
    </w:p>
    <w:p>
      <w:pPr>
        <w:pStyle w:val="Normal"/>
        <w:jc w:val="center"/>
        <w:rPr>
          <w:rFonts w:ascii="Arial" w:hAnsi="Arial" w:cs="Arial"/>
          <w:sz w:val="20"/>
        </w:rPr>
      </w:pPr>
      <w:r>
        <w:rPr>
          <w:rFonts w:cs="Arial" w:ascii="Arial" w:hAnsi="Arial"/>
          <w:sz w:val="20"/>
        </w:rPr>
      </w:r>
    </w:p>
    <w:tbl>
      <w:tblPr>
        <w:tblW w:w="9360" w:type="dxa"/>
        <w:jc w:val="left"/>
        <w:tblInd w:w="-7"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00" w:after="38"/>
              <w:jc w:val="both"/>
              <w:rPr>
                <w:sz w:val="20"/>
              </w:rPr>
            </w:pPr>
            <w:r>
              <w:rPr>
                <w:rFonts w:cs="Arial" w:ascii="Arial" w:hAnsi="Arial"/>
                <w:b/>
                <w:bCs/>
                <w:sz w:val="20"/>
              </w:rPr>
              <w:t>DISCLAIMER</w:t>
            </w:r>
            <w:r>
              <w:rPr>
                <w:rFonts w:cs="Arial" w:ascii="Arial" w:hAnsi="Arial"/>
                <w:sz w:val="20"/>
              </w:rPr>
              <w:t>: This document was prepared by O. Max Gardner, III, Esq. for the benefit of his consumer chapter 7 bankruptcy clients. The laws related to bankruptcy filings are varied and complex.  Each client’s factual situation must be considered individually in detail before final legal advice can be provided. This document contains only a general discussion of basic bankruptcy concepts as they relate to the case of individual (consumer) debtors. It highlights duties generally required by law of such debtors. This document is not an advertisement. It is not intended for circulation to the general public.  It is only provided to persons who have actually filed a consumer chapter 7 bankruptcy petition through the Law Offices of O. Max Gardner, III. Such persons may read through this document for their own benefit, but are prohibited from sharing it with anyone else for any purpose and may not rely on it as any form of, or a substitute for, legal advice in attempting to surrender, redeem, reaffirm or retain real or personal property subject to a lien. No party who is not actually a client of this office is permitted to rely on this document for any purpose.</w:t>
            </w:r>
          </w:p>
        </w:tc>
      </w:tr>
    </w:tbl>
    <w:p>
      <w:pPr>
        <w:pStyle w:val="Normal"/>
        <w:jc w:val="both"/>
        <w:rPr/>
      </w:pPr>
      <w:r>
        <w:rPr/>
      </w:r>
    </w:p>
    <w:p>
      <w:pPr>
        <w:pStyle w:val="Normal"/>
        <w:jc w:val="center"/>
        <w:rPr>
          <w:rFonts w:ascii="Arial" w:hAnsi="Arial" w:cs="Arial"/>
          <w:sz w:val="20"/>
        </w:rPr>
      </w:pPr>
      <w:r>
        <w:rPr>
          <w:rFonts w:cs="Arial" w:ascii="Arial" w:hAnsi="Arial"/>
          <w:b/>
          <w:bCs/>
          <w:sz w:val="20"/>
          <w:u w:val="single"/>
        </w:rPr>
        <w:t>THE STATEMENT OF INTENTION</w:t>
      </w:r>
    </w:p>
    <w:p>
      <w:pPr>
        <w:pStyle w:val="Normal"/>
        <w:jc w:val="center"/>
        <w:rPr>
          <w:rFonts w:ascii="Arial" w:hAnsi="Arial" w:cs="Arial"/>
          <w:sz w:val="20"/>
        </w:rPr>
      </w:pPr>
      <w:r>
        <w:rPr>
          <w:rFonts w:cs="Arial" w:ascii="Arial" w:hAnsi="Arial"/>
          <w:b/>
          <w:bCs/>
          <w:sz w:val="20"/>
        </w:rPr>
        <w:t>(Property Secured By Liens - Surrender, Reaffirmation and Redemption)</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b/>
        <w:t xml:space="preserve">When you file a chapter 7 case you will also have to complete and file a </w:t>
      </w:r>
      <w:r>
        <w:rPr>
          <w:rFonts w:cs="Arial" w:ascii="Arial" w:hAnsi="Arial"/>
          <w:b/>
          <w:bCs/>
          <w:sz w:val="20"/>
        </w:rPr>
        <w:t>Statement of Intention</w:t>
      </w:r>
      <w:r>
        <w:rPr>
          <w:rFonts w:cs="Arial" w:ascii="Arial" w:hAnsi="Arial"/>
          <w:sz w:val="20"/>
        </w:rPr>
        <w:t xml:space="preserve"> if any of your property is secured by a lien such as home mortgages and motor vehicle financing liens.  There are also “consumer liens” held in your property by a creditor who has given you credit in acquiring personal property from them, like Best Buy, Circuit City, Gateway, Dell Computers, Sears, and Snap-On Tools for example, which also need to be addressed on the Statement of Intention. You are also required to serve a copy of the Statement of Intention on the secured creditors when it is filed with the Bankruptcy Court. We will assist you in completing the Statement of Intention and sending copies to the affected creditors. This form is not required in a chapter 13 case.</w:t>
      </w:r>
    </w:p>
    <w:p>
      <w:pPr>
        <w:pStyle w:val="Normal"/>
        <w:rPr>
          <w:rFonts w:ascii="Arial" w:hAnsi="Arial" w:cs="Arial"/>
          <w:sz w:val="20"/>
        </w:rPr>
      </w:pPr>
      <w:r>
        <w:rPr>
          <w:rFonts w:cs="Arial" w:ascii="Arial" w:hAnsi="Arial"/>
          <w:sz w:val="20"/>
        </w:rPr>
      </w:r>
    </w:p>
    <w:p>
      <w:pPr>
        <w:pStyle w:val="TextBody"/>
        <w:jc w:val="both"/>
        <w:rPr/>
      </w:pPr>
      <w:r>
        <w:rPr/>
        <w:tab/>
        <w:t xml:space="preserve">Briefly, when a creditor has a lien in any of your property you can choose to surrender the property to the creditor in satisfaction of the debt. You can also choose to retain the property secured by a lien. If you choose to retain any property secured by a lien, you must make an additional choice to let the creditor know how their claim is to be treated: (a) you can reaffirm the debt or (b) you can redeem the property from the lien. The best way to illustrate these choices is by using the example of a financed motor vehicle, although the discussion holds true for any property secured by a consensual lien (a lien you voluntarily give to the lender as opposed to a lien imposed on your property, without your consent, by judgment or by law).   </w:t>
      </w:r>
    </w:p>
    <w:p>
      <w:pPr>
        <w:pStyle w:val="Normal"/>
        <w:rPr>
          <w:rFonts w:ascii="Arial" w:hAnsi="Arial" w:cs="Arial"/>
          <w:sz w:val="20"/>
        </w:rPr>
      </w:pPr>
      <w:r>
        <w:rPr>
          <w:rFonts w:cs="Arial" w:ascii="Arial" w:hAnsi="Arial"/>
          <w:sz w:val="20"/>
        </w:rPr>
      </w:r>
    </w:p>
    <w:p>
      <w:pPr>
        <w:pStyle w:val="BodyText2"/>
        <w:rPr/>
      </w:pPr>
      <w:r>
        <w:rPr/>
        <w:tab/>
        <w:t>A motor vehicle loan involves two (2) separate obligations.  First, you sign a “promissory note” when you buy a car. This is your written promise to the lender repay the borrowed money (sort of an elaborate I.O.U.).  Second, you give the lender a lien (a property right) in the vehicle to secure repayment of the promissory note. The lien gives the lender the legal right to repossess the vehicle and to sell it, without first going to court, if you fail to pay as required under the promissory note. When the vehicle is sold, if there are excess proceeds, they belong to you. If there are not enough funds raised by sale to fully satisfy all amounts due to the lender, then you are still responsible for the “deficiency” under your promissory note.</w:t>
      </w:r>
      <w:r>
        <w:br w:type="page"/>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t xml:space="preserve">When you receive a bankruptcy discharge, your obligations under the promissory note are discharged.  So you technically have no obligation to continue to pay for the vehicle. But the lender’s lien is not affected by this discharge and continues to encumber your vehicle. So, if you stop paying for the vehicle the lender can enforce its lien rights by repossessing the vehicle and selling it. Naturally the lender will receive significantly less at sale or auction than is still due under the promissory note. But, you are no longer responsible to pay any deficiency because your personal obligation to do so under the promissory note has already been discharged. The lender is therefore left only with the ability to rely on the sale price of the vehicle after a bankruptcy unless you continue to pay for i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1. Surrender of Property Secured by a Li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To balance the rights of the parties, the Bankruptcy Code requires the Debtor to make a choice on how the lender’s claim is to be treated and that choice must be indicated on the Statement of Intention.  First, the collateral (in this case a motor vehicle) may be </w:t>
      </w:r>
      <w:r>
        <w:rPr>
          <w:rFonts w:cs="Arial" w:ascii="Arial" w:hAnsi="Arial"/>
          <w:b/>
          <w:bCs/>
          <w:sz w:val="20"/>
        </w:rPr>
        <w:t>surrendered</w:t>
      </w:r>
      <w:r>
        <w:rPr>
          <w:rFonts w:cs="Arial" w:ascii="Arial" w:hAnsi="Arial"/>
          <w:sz w:val="20"/>
        </w:rPr>
        <w:t xml:space="preserve"> to the lender. If the motor vehicle is to be surrendered the lender will get it back much more quickly, without the cost incurred by a repossession and can maximize its recovery by selling the vehicle more quickly. If there is a deficiency after surrender and sale, you are not obligated to pay it since the vehicle is surrendered in full satisfaction of any claims the lender may have against you for any further payment. It is useful to consider surrendering collateral if you will have difficulty making continued payments to the lender or if you can get by without the proper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f you want to retain the property or must retain the property because you can’t get by without it and you won’t be able to find an affordable replacement, then you must either “reaffirm” the debt or “redeem” the property from the lien.</w:t>
      </w:r>
    </w:p>
    <w:p>
      <w:pPr>
        <w:pStyle w:val="BodyText2"/>
        <w:rPr>
          <w:rFonts w:ascii="Arial" w:hAnsi="Arial" w:cs="Arial"/>
          <w:sz w:val="20"/>
        </w:rPr>
      </w:pPr>
      <w:r>
        <w:rPr>
          <w:rFonts w:cs="Arial"/>
          <w:sz w:val="20"/>
        </w:rPr>
      </w:r>
    </w:p>
    <w:p>
      <w:pPr>
        <w:pStyle w:val="Normal"/>
        <w:jc w:val="both"/>
        <w:rPr>
          <w:rFonts w:ascii="Arial" w:hAnsi="Arial" w:cs="Arial"/>
          <w:sz w:val="20"/>
        </w:rPr>
      </w:pPr>
      <w:r>
        <w:rPr>
          <w:rFonts w:cs="Arial" w:ascii="Arial" w:hAnsi="Arial"/>
          <w:b/>
          <w:bCs/>
          <w:sz w:val="20"/>
        </w:rPr>
        <w:t>2. Reaffirming Secured Clai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bCs/>
          <w:sz w:val="20"/>
        </w:rPr>
        <w:t>Reaffirming</w:t>
      </w:r>
      <w:r>
        <w:rPr>
          <w:rFonts w:cs="Arial" w:ascii="Arial" w:hAnsi="Arial"/>
          <w:sz w:val="20"/>
        </w:rPr>
        <w:t xml:space="preserve"> a secured debt involves agreeing to pay the full amount of the debt after you receive your bankruptcy discharge.  If you choose this option on the Statement of Intention then you are agreeing to be responsible for any future deficiency that may arise after a future repossession and sale of the car despite the fact that such debts would have been discharged in the chapter 7 bankruptcy proceeding.  Naturally no one plans to default on future car payments, but, if you do, and if you have reaffirmed this debt, then you will still be responsible to pay any deficiency. So if you run into financial trouble after your case is completed, you might find yourself without the car and also still responsible to pay the balance of the loan because you reaffirmed the deb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 properly reaffirm a debt you and the lender must sign a formal reaffirmation agreement which sets forth the terms of your agreement. Normally the lender will prepare the proposed reaffirmation agreement when they receive a copy of the Statement of Intention and send the reaffirmation agreement to our off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e agreement must be filed with the Bankruptcy Court before your discharge is entered or else it will not be effective. Your attorney is also asked to sign a certification stating that your agreement to reaffirm a debt will not place an undue financial hardship on you. If the attorney cannot sign such a certification because he or she believes that it does pose an undue financial hardship on you, then the Court must hold a hearing to consider the propriety of allowing the reaffirmation agreement to be entered.  You will have to appear at this Court hearing to explain why the agreement will not unduly burden you financially.  If the Judge is satisfied, the agreement will be entered.  If the Judge thinks the agreement is a financial burden, the agreement will not be entered.</w:t>
      </w:r>
      <w:r>
        <w:br w:type="page"/>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rFonts w:ascii="Arial" w:hAnsi="Arial" w:cs="Arial"/>
          <w:sz w:val="20"/>
        </w:rPr>
      </w:pPr>
      <w:r>
        <w:rPr>
          <w:rFonts w:cs="Arial" w:ascii="Arial" w:hAnsi="Arial"/>
          <w:sz w:val="20"/>
        </w:rPr>
        <w:tab/>
        <w:t>Remember that if you have filed a chapter 7 case, you probably don’t have significant excess monthly income and it may be impossible for us to certify the propriety of a proposed reaffirmation agreement consistent with our independent duty of investigation and candor toward the Court. So it is quite likely that you will have to appear before a Judge in most cases to have the reaffirmation agreement entered. Also remember that if you want us to appear at this hearing with you it is an extra service for which there is an additional char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 Redeeming Property from a Secured Li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If you want to keep collateral subject to a lien, but don’t like the idea of reaffirming a debt, you may also consider </w:t>
      </w:r>
      <w:r>
        <w:rPr>
          <w:rFonts w:cs="Arial" w:ascii="Arial" w:hAnsi="Arial"/>
          <w:b/>
          <w:bCs/>
          <w:sz w:val="20"/>
        </w:rPr>
        <w:t>redeeming</w:t>
      </w:r>
      <w:r>
        <w:rPr>
          <w:rFonts w:cs="Arial" w:ascii="Arial" w:hAnsi="Arial"/>
          <w:sz w:val="20"/>
        </w:rPr>
        <w:t xml:space="preserve"> the collateral from the lien. Redeeming property from a lien involves paying off the entire amount of the lien in one lump sum. For redemption purposes, the value of the lien is the value of the collateral securing it. This choice is worth considering with car loans, especially when the vehicle is worth substantially less than the amount still owed on i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For example if your car is worth $1,000.00 (according to N.A.D.A values) but the debt still due is $6,000.00, it wouldn’t make sense to reaffirm the debt.  Instead you can redeem the car from the lien by paying the lender the value of the car (which is the value of the lender’s secured position) in one lump sum. The car will no longer be encumbered by the lien and you will not have to make any more payments to the lender. You have in effect “cashed-out” the secured portion of the lender’s clai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 Redemption is also an attractive choice for addressing liens in smaller consumer items like a computer which is encumbered by a “consumer lien” because you bought it on a Circuit City credit card.   It is less attractive for property that still has significant value, like some newer cars, because it may be impossible for you to gather enough money to fully pay off the current value of the property in one lump sum. However, some lenders now provide “redemption” financing for debtors. They will advance the amount needed to redeem property, typically on a short-term basis, and typically at a high interest rate.  Before you enter into any redemption financing contract speak to a lawyer.</w:t>
      </w:r>
    </w:p>
    <w:p>
      <w:pPr>
        <w:pStyle w:val="BodyText2"/>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tab/>
        <w:t xml:space="preserve">Redemption of property must be accomplished by filing a motion with the Court. Remember that if you want to redeem property the preparation and filing of the necessary motion is an extra service for which there is an additional charg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4. Filing the Statement of Intention and Carrying Out Your Stated Inten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The Statement of Intention must be filed with the bankruptcy petition. If it is not, it must be filed within 30 days after the filing of the bankruptcy petition or prior to the meeting of creditors, whichever is earlier. You must also perform your stated intentions as to each secured debt within 30 days after the meeting of creditors.  If you don’t timely file the Statement of Intention, if you fail to choose to surrender, reaffirm or redeem, or if you fail to timely carry out your stated intentions, then the automatic stay no longer binds the secured creditor who may then resort to its non-bankruptcy rights.  This means that the creditor can seek to reclaim the collateral, even if payments are current.  As an example, if you filed the Statement of Intention and indicated an intent to redeem your car from the lender’s lien, but you fail to do so within the proper time limits, the lender can repossess your car. Likewise, if you filed the Statement of Intention and indicated an intent to reaffirm the car loan, but you fail to sign a reaffirmation agreement or fail to have it entered by the Bankruptcy Court within the proper time limits, the lender can repossess your car.</w:t>
      </w:r>
    </w:p>
    <w:p>
      <w:pPr>
        <w:pStyle w:val="Normal"/>
        <w:jc w:val="both"/>
        <w:rPr>
          <w:rFonts w:ascii="Arial" w:hAnsi="Arial" w:cs="Arial"/>
          <w:sz w:val="20"/>
        </w:rPr>
      </w:pPr>
      <w:r>
        <w:rPr>
          <w:rFonts w:cs="Arial" w:ascii="Arial" w:hAnsi="Arial"/>
          <w:sz w:val="20"/>
        </w:rPr>
        <w:tab/>
        <w:tab/>
        <w:tab/>
        <w:tab/>
        <w:tab/>
        <w:tab/>
        <w:tab/>
        <w:tab/>
        <w:tab/>
      </w:r>
    </w:p>
    <w:p>
      <w:pPr>
        <w:pStyle w:val="Normal"/>
        <w:jc w:val="both"/>
        <w:rPr>
          <w:rFonts w:ascii="Arial" w:hAnsi="Arial" w:cs="Arial"/>
          <w:sz w:val="20"/>
        </w:rPr>
      </w:pPr>
      <w:r>
        <w:rPr>
          <w:rFonts w:cs="Arial" w:ascii="Arial" w:hAnsi="Arial"/>
          <w:b/>
          <w:bCs/>
          <w:sz w:val="20"/>
        </w:rPr>
        <w:t>5. Retain and Pay (A Possible Fourth Op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Some secured lenders will continue to accept your monthly payments and allow you to keep the collateral even if you haven’t indicated an intent to reaffirm their debt or to redeem the vehicle (or other property) from their lien. This is known as the </w:t>
      </w:r>
      <w:r>
        <w:rPr>
          <w:rFonts w:cs="Arial" w:ascii="Arial" w:hAnsi="Arial"/>
          <w:b/>
          <w:bCs/>
          <w:sz w:val="20"/>
        </w:rPr>
        <w:t>Retain and Pay</w:t>
      </w:r>
      <w:r>
        <w:rPr>
          <w:rFonts w:cs="Arial" w:ascii="Arial" w:hAnsi="Arial"/>
          <w:sz w:val="20"/>
        </w:rPr>
        <w:t xml:space="preserve"> option or the</w:t>
      </w:r>
      <w:r>
        <w:rPr/>
        <w:t xml:space="preserve"> </w:t>
      </w:r>
      <w:r>
        <w:rPr>
          <w:rFonts w:cs="Arial" w:ascii="Arial" w:hAnsi="Arial"/>
          <w:sz w:val="20"/>
        </w:rPr>
        <w:t>“Fourth Option”.  It is an informal option, not explicitly recognized by the Bankruptcy Code, but also not specifically forbidden by it either.  It can be chosen on the Statement of Intentio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Retain and Pay as an Option for Vehicle Loa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This is an attractive option for vehicle loans if the lender will sit still for it. If you can keep a vehicle without reaffirming the debt, you can protect yourself from a potential future deficiency in case you default in future payments and the car is repossessed and sold. Since you haven’t reaffirmed the debt the bankruptcy discharge has eliminated any responsibility you have to pay any deficiency. And, if you can keep the vehicle without redeeming it, you will not have to come up with a potentially large one-time lump sum payment for the lend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The problem with this option is that you will never know whether a lender will sit still for it. Some car lenders like Ford Motor Credit Company have let it be known that they will repossess all vehicles unless the debtor timely reaffirms or redeems.  Some lenders, like Toyota, feel that is better to continue to receive monthly payments under the informal “retain and pay” option rather than to take a beating by selling repossessed vehicles at auction prices.  Others have made no statements one way or another on the topi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So, you may attempt to informally “retain and pay” for a vehicle and the lender may continue to accept your payments for some time, only to repossess the vehicle many months later even though you were current on all post-bankruptcy payments. You may think the lender has decided to continue to accept your payments under the “retain and pay” option only to wake up one morning and find your vehicle go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Some attorneys argue that if a vehicle lender continues to accept post-bankruptcy payments under an informal “retain and pay” option, the acceptance of payments acts as a waiver of the right to repossess the vehicle unless and until there is an actual default in payments. Unfortunately, this point of law is not yet clear.  Until this issue is settled by court decisions, there is inherent risk in taking this course of action.  Make sure you carefully discuss these options with us before making any decisions on how to fill out the Statement of Inten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7. Retain and Pay as an Option for Consumer Lie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his is also an attractive option for property secured by consumer liens. For example, if you bought a computer on a Circuit City credit card 2 years ago and still owe $5,000.00 but the computer is only worth $1,500.00 today, choosing the informal “retain and pay” option may be ideal. You may still want to (or need to) keep the computer but it doesn’t make sense to reaffirm $5,000.00 in debt for a computer worth considerably less.  And, you may not be able to come up with $1,500.00 in a lump sum to redeem the computer from Circuit City’s consumer lien. Or you may not be able to agree on the current value of the computer with the lender.  Circuit City may claim that the computer is worth $3,000.00 and demand that amount for redemption.</w:t>
      </w:r>
    </w:p>
    <w:p>
      <w:pPr>
        <w:pStyle w:val="Normal"/>
        <w:jc w:val="both"/>
        <w:rPr>
          <w:rFonts w:ascii="Arial" w:hAnsi="Arial" w:cs="Arial"/>
          <w:sz w:val="20"/>
        </w:rPr>
      </w:pPr>
      <w:r>
        <w:rPr>
          <w:rFonts w:cs="Arial" w:ascii="Arial" w:hAnsi="Arial"/>
          <w:sz w:val="20"/>
        </w:rPr>
      </w:r>
    </w:p>
    <w:p>
      <w:pPr>
        <w:pStyle w:val="BodyText2"/>
        <w:rPr/>
      </w:pPr>
      <w:r>
        <w:rPr/>
        <w:tab/>
        <w:t>So, if you want to keep the computer, but don’t want to reaffirm the debt and can’t (or don’t want to) redeem it from Circuit City’s consumer lien, you may consider choosing to retain the computer and continue making payments.  Most likely, Circuit City will continue to accept payments.  Even if Circuit City is not happy with the arrangement, they cannot, like a car lender, simply enter your home and forcibly take the computer. Circuit City must first go to Court and sue for return of the computer. After that, they will have to employ legal process through the Sheriff’s office to gain peaceful entry to your home to take the computer. Obviously, this legal effort takes considerable time and money. In most cases, the cost associated with the attempt to reclaim the computer (or other property) from you will cost more than the value of the computer itself. As a result, in most cases, a lender with a consumer lien will make a practical decision not to attempt to get the property back, even if you don’t pay for it. But, if a lender with a consumer lien is determined to do so, despite the cost, they may legally do so.</w:t>
      </w:r>
    </w:p>
    <w:p>
      <w:pPr>
        <w:pStyle w:val="BodyText2"/>
        <w:rPr/>
      </w:pPr>
      <w:r>
        <w:rPr/>
      </w:r>
    </w:p>
    <w:p>
      <w:pPr>
        <w:pStyle w:val="Normal"/>
        <w:jc w:val="both"/>
        <w:rPr>
          <w:rFonts w:ascii="Arial" w:hAnsi="Arial" w:cs="Arial"/>
          <w:sz w:val="20"/>
        </w:rPr>
      </w:pPr>
      <w:r>
        <w:rPr>
          <w:rFonts w:cs="Arial" w:ascii="Arial" w:hAnsi="Arial"/>
          <w:sz w:val="20"/>
        </w:rPr>
        <w:tab/>
        <w:t>Even if the lender does take action to get the property back from you, it is likely that you can strike a deal with them to pay significantly less than the value of the property to keep it and, in effect, redeem the property after the bankruptcy case is closed.</w:t>
      </w:r>
      <w:r>
        <w:br w:type="page"/>
      </w:r>
    </w:p>
    <w:p>
      <w:pPr>
        <w:pStyle w:val="Normal"/>
        <w:jc w:val="both"/>
        <w:rPr>
          <w:rFonts w:ascii="Arial" w:hAnsi="Arial" w:cs="Arial"/>
          <w:sz w:val="20"/>
        </w:rPr>
      </w:pPr>
      <w:r>
        <w:rPr>
          <w:rFonts w:cs="Arial" w:ascii="Arial" w:hAnsi="Arial"/>
          <w:b/>
          <w:bCs/>
          <w:sz w:val="20"/>
        </w:rPr>
        <w:t>8. Making a Choice on the Statement of Intention With Regard to Real Estate Mortgages and Equity Loa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So far the discussion about the Statement of Intention and choosing an appropriate option (surrender, reaffirm, redeem, or retain and pay) has focused only on personal property. You must also consider the appropriate option to choose on the Statement of Intention for all mortgages, equity loans and other consensual liens on any real estate that you ow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In rare cases, a debtor may wish to surrender real estate. However if the debtor wants to (or must) retain real estate, then the debtor must choose an appropriate option on the Statement of Intention.   Most times, it is practically impossible to redeem a mortgage simply because the amount of money that must be paid to the lender in a single lump sum must equal the current value of the real estate securing the loan.  Most debtors are therefore left with the choice of either reaffirming the mortgage or choosing to retain and pay (without reaffi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Choosing to reaffirm a mortgage may be a safe option, but it does come with the risk of continuing to be personally responsible for the payment of any deficiency that may exist if you later default on the loan and the mortgage is foreclosed. Further, there may be no downside if, instead of choosing to reaffirm a mortgage, you choose to retain and pa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If you choose to retain and pay a mortgage, the automatic stay does not expire to allow the creditor to take action to obtain its property, as it does with personal property. </w:t>
      </w:r>
      <w:r>
        <w:rPr>
          <w:rFonts w:cs="Arial" w:ascii="Arial" w:hAnsi="Arial"/>
          <w:b/>
          <w:sz w:val="20"/>
        </w:rPr>
        <w:t xml:space="preserve">And, under the North Carolina Fair Foreclosure Act a mortgage lender may not be able to foreclose the mortgage if you continue making payments on time and in the proper amount and the lender has accepted those payments. </w:t>
      </w:r>
      <w:r>
        <w:rPr>
          <w:rFonts w:cs="Arial" w:ascii="Arial" w:hAnsi="Arial"/>
          <w:sz w:val="20"/>
        </w:rPr>
        <w:t>As a result the best choice for mortgages on the Statement of Intention may be the retain and pay option - it will most likely allow you to keep making payments, as long as you are not in default, the lender most likely cannot begin the foreclosure process and you will not have any personal responsibility to pay any deficiency after a future foreclosure sale should you default in loan payments after the bankruptcy case as been clo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Since a debtor’s home is usually their most valuable asset, it is important to fully understand the rights and risks you will encounter in making any choice on the Statement of Intention with regard to mortgage loans. Please make sure you have fully discussed all of the available options with our office before you make any such choices.</w:t>
      </w:r>
    </w:p>
    <w:p>
      <w:pPr>
        <w:pStyle w:val="BodyText2"/>
        <w:rPr>
          <w:rFonts w:ascii="Arial" w:hAnsi="Arial" w:cs="Arial"/>
          <w:sz w:val="20"/>
        </w:rPr>
      </w:pPr>
      <w:r>
        <w:rPr>
          <w:rFonts w:cs="Arial"/>
          <w:sz w:val="20"/>
        </w:rPr>
      </w:r>
    </w:p>
    <w:p>
      <w:pPr>
        <w:pStyle w:val="Normal"/>
        <w:jc w:val="both"/>
        <w:rPr>
          <w:rFonts w:ascii="Arial" w:hAnsi="Arial" w:cs="Arial"/>
          <w:sz w:val="20"/>
        </w:rPr>
      </w:pPr>
      <w:r>
        <w:rPr>
          <w:rFonts w:cs="Arial" w:ascii="Arial" w:hAnsi="Arial"/>
          <w:b/>
          <w:bCs/>
          <w:sz w:val="20"/>
        </w:rPr>
        <w:t>9. Post-Filing Payment Statements for Mortgages and Car Loa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Some secured creditors (mortgage companies and car lenders) will attempt to coerce you into reaffirming their debt by refusing to send you any further payment statements after you file a chapter 7 case unless you reaffirm their debt. They will claim that doing so could be construed as a violation of the automatic stay. </w:t>
      </w:r>
      <w:r>
        <w:rPr>
          <w:rFonts w:cs="Arial" w:ascii="Arial" w:hAnsi="Arial"/>
          <w:b/>
          <w:sz w:val="20"/>
        </w:rPr>
        <w:t>In North Carolina, the Bankruptcy Court has issued a standing order that clearly permits such creditors to send monthly post-bankruptcy installment payment notices.</w:t>
      </w:r>
      <w:r>
        <w:rPr>
          <w:rFonts w:cs="Arial" w:ascii="Arial" w:hAnsi="Arial"/>
          <w:sz w:val="20"/>
        </w:rPr>
        <w:t xml:space="preserve"> You do not have to reaffirm a debt to continue receiving these monthly payment stateme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These lenders are also probably hoping that by refusing to send you post-bankruptcy payment statements you may not have the address, account information and/or payment amount required to make post-bankruptcy payments. The lender may believe that if you fear not getting</w:t>
      </w:r>
      <w:r>
        <w:rPr/>
        <w:t xml:space="preserve"> </w:t>
      </w:r>
      <w:r>
        <w:rPr>
          <w:rFonts w:cs="Arial" w:ascii="Arial" w:hAnsi="Arial"/>
          <w:sz w:val="20"/>
        </w:rPr>
        <w:t xml:space="preserve">any more payment statements, which may lead to an unintended payment default on your part, you may be more likely to reaffirm their debt to once again begin receiving these payment stateme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 prevent this, and to protect yourself, make a copy of all of your most recent mortgage and car loan statements so that you can make post-bankruptcy payments even if the lender stops sending you payment statements.  And, if you encounter these types of problems from a secured lender, speak to us immediately.</w:t>
      </w:r>
    </w:p>
    <w:p>
      <w:pPr>
        <w:pStyle w:val="BodyText2"/>
        <w:rPr>
          <w:rFonts w:ascii="Arial" w:hAnsi="Arial" w:cs="Arial"/>
          <w:sz w:val="20"/>
        </w:rPr>
      </w:pPr>
      <w:r>
        <w:rPr>
          <w:rFonts w:cs="Arial"/>
          <w:sz w:val="20"/>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5:58:00Z</dcterms:created>
  <dc:creator>Linnea Pedelty</dc:creator>
  <dc:description/>
  <cp:keywords/>
  <dc:language>en-US</dc:language>
  <cp:lastModifiedBy>user1</cp:lastModifiedBy>
  <cp:lastPrinted>2009-08-24T12:03:00Z</cp:lastPrinted>
  <dcterms:modified xsi:type="dcterms:W3CDTF">2009-08-24T16:03:00Z</dcterms:modified>
  <cp:revision>3</cp:revision>
  <dc:subject/>
  <dc:title> </dc:title>
</cp:coreProperties>
</file>